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82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70   8    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59   8     .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4   391   8     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56    7     XX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93   7     .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03   7     X.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197   6     XX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241   6     XX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49    6     X.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284   6     ..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290   6     XX.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3  394   6     XX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345   5     .XX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228   4     XX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6 139   4     X.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52    3     ..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348   3     XX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363   3     .X..X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0    113   2     ..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3 236   1     ..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3 111   1     ..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3 247   1     ..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5 244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4-25 276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82   8     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93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391   7     XX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290   6     ..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303   6     X.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59   5     X.X.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197   5     .X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9    4     .X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56    4     XX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70   3     XX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394   3     ..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41   2     ..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284   1     .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7    7 5 5 7 6 6 7 5 1  -      -      -      -      -      6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9    6 4 3 5 5 7 6 1 2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2 1 1 6 4 2 3 4 3  -    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1 3 7 2 7 5 2 3 5  -      -      5(11)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5 7 6 3 2 1 5 7 7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3 6 2 4 3 3 1 6 4  -      -      5(12)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4 2 4 1 1 4 4 2 6  -      -      -      8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1114"/>
        <w:gridCol w:w="1311"/>
        <w:gridCol w:w="1806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ька Ю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1299"/>
        <w:gridCol w:w="1298"/>
        <w:gridCol w:w="1405"/>
        <w:gridCol w:w="1935"/>
        <w:gridCol w:w="341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ак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ька Ю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лгер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ягур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тельськ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нати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-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23:00Z</dcterms:created>
  <dc:creator>Елена</dc:creator>
  <dc:description/>
  <cp:keywords/>
  <dc:language>en-US</dc:language>
  <cp:lastModifiedBy>Елена</cp:lastModifiedBy>
  <dcterms:modified xsi:type="dcterms:W3CDTF">2025-10-19T16:06:00Z</dcterms:modified>
  <cp:revision>3</cp:revision>
  <dc:subject/>
  <dc:title>Всеукраїнські змагання з сучасних танців</dc:title>
</cp:coreProperties>
</file>